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6380</wp:posOffset>
                </wp:positionH>
                <wp:positionV relativeFrom="paragraph">
                  <wp:posOffset>58420</wp:posOffset>
                </wp:positionV>
                <wp:extent cx="1638935" cy="8356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83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4pt;margin-top:4.6pt;width:129pt;height:6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Office Referral Flow Chart (Maryland Examp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6405</wp:posOffset>
                </wp:positionH>
                <wp:positionV relativeFrom="paragraph">
                  <wp:posOffset>153670</wp:posOffset>
                </wp:positionV>
                <wp:extent cx="1306195" cy="654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ollow crisis plan procedures; contact 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1.5pt;mso-wrap-distance-left:9.05pt;mso-wrap-distance-right:9.05pt;mso-wrap-distance-top:0pt;mso-wrap-distance-bottom:0pt;margin-top:12.1pt;mso-position-vertical-relative:text;margin-left:4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ollow crisis plan procedures; contact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92075</wp:posOffset>
                </wp:positionV>
                <wp:extent cx="2014220" cy="360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serve Problem Behav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28.4pt;mso-wrap-distance-left:9.05pt;mso-wrap-distance-right:9.05pt;mso-wrap-distance-top:0pt;mso-wrap-distance-bottom:0pt;margin-top:7.2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Observe Problem Behav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795</wp:posOffset>
                </wp:positionH>
                <wp:positionV relativeFrom="paragraph">
                  <wp:posOffset>166370</wp:posOffset>
                </wp:positionV>
                <wp:extent cx="1789430" cy="1208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tilize classroom management strategies, including proactive strategies (encouragement procedures, 4:1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95.15pt;mso-wrap-distance-left:9.05pt;mso-wrap-distance-right:9.05pt;mso-wrap-distance-top:0pt;mso-wrap-distance-bottom:0pt;margin-top:13.1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tilize classroom management strategies, including proactive strategies (encouragement procedures, 4:1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265</wp:posOffset>
                </wp:positionH>
                <wp:positionV relativeFrom="paragraph">
                  <wp:posOffset>258445</wp:posOffset>
                </wp:positionV>
                <wp:extent cx="1270" cy="25019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6.95pt;margin-top:20.35pt;width:0.1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9065</wp:posOffset>
                </wp:positionH>
                <wp:positionV relativeFrom="paragraph">
                  <wp:posOffset>159385</wp:posOffset>
                </wp:positionV>
                <wp:extent cx="392430" cy="20193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276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95pt;margin-top:12.55pt;width:30.9pt;height:1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7060</wp:posOffset>
                </wp:positionH>
                <wp:positionV relativeFrom="paragraph">
                  <wp:posOffset>50800</wp:posOffset>
                </wp:positionV>
                <wp:extent cx="327660" cy="109220"/>
                <wp:effectExtent l="1905" t="5080" r="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960" cy="10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pt;margin-top:4pt;width:25.75pt;height: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4: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2315</wp:posOffset>
                </wp:positionH>
                <wp:positionV relativeFrom="paragraph">
                  <wp:posOffset>154940</wp:posOffset>
                </wp:positionV>
                <wp:extent cx="840740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s it a cris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41.5pt;mso-wrap-distance-left:9.05pt;mso-wrap-distance-right:9.05pt;mso-wrap-distance-top:0pt;mso-wrap-distance-bottom:0pt;margin-top:12.2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s it a cris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1890</wp:posOffset>
                </wp:positionH>
                <wp:positionV relativeFrom="paragraph">
                  <wp:posOffset>179705</wp:posOffset>
                </wp:positionV>
                <wp:extent cx="1377315" cy="593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59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8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Is it staff manag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7pt;margin-top:14.15pt;width:108.4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8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Is it staff manage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4100</wp:posOffset>
                </wp:positionH>
                <wp:positionV relativeFrom="paragraph">
                  <wp:posOffset>3175</wp:posOffset>
                </wp:positionV>
                <wp:extent cx="1270" cy="34607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pt;margin-top:0.25pt;width:0.1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2070</wp:posOffset>
                </wp:positionH>
                <wp:positionV relativeFrom="paragraph">
                  <wp:posOffset>245110</wp:posOffset>
                </wp:positionV>
                <wp:extent cx="448310" cy="3155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4.85pt;mso-wrap-distance-left:9.05pt;mso-wrap-distance-right:9.05pt;mso-wrap-distance-top:0pt;mso-wrap-distance-bottom:0pt;margin-top:19.3pt;mso-position-vertical-relative:text;margin-left:30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234950</wp:posOffset>
                </wp:positionV>
                <wp:extent cx="591820" cy="3155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24.85pt;mso-wrap-distance-left:9.05pt;mso-wrap-distance-right:9.05pt;mso-wrap-distance-top:0pt;mso-wrap-distance-bottom:0pt;margin-top:18.5pt;mso-position-vertical-relative:text;margin-left:1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1960</wp:posOffset>
                </wp:positionH>
                <wp:positionV relativeFrom="paragraph">
                  <wp:posOffset>88265</wp:posOffset>
                </wp:positionV>
                <wp:extent cx="1315085" cy="6896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et recommendations from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54.3pt;mso-wrap-distance-left:9.05pt;mso-wrap-distance-right:9.05pt;mso-wrap-distance-top:0pt;mso-wrap-distance-bottom:0pt;margin-top:6.95pt;mso-position-vertical-relative:text;margin-left:43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et recommendations from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340</wp:posOffset>
                </wp:positionH>
                <wp:positionV relativeFrom="paragraph">
                  <wp:posOffset>238760</wp:posOffset>
                </wp:positionV>
                <wp:extent cx="653415" cy="10795"/>
                <wp:effectExtent l="0" t="28575" r="635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37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pt;margin-top:18.8pt;width:51.35pt;height: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9205</wp:posOffset>
                </wp:positionH>
                <wp:positionV relativeFrom="paragraph">
                  <wp:posOffset>238760</wp:posOffset>
                </wp:positionV>
                <wp:extent cx="1990090" cy="374015"/>
                <wp:effectExtent l="1270" t="5080" r="0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0440" cy="37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15pt;margin-top:18.8pt;width:156.7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065</wp:posOffset>
                </wp:positionH>
                <wp:positionV relativeFrom="paragraph">
                  <wp:posOffset>228600</wp:posOffset>
                </wp:positionV>
                <wp:extent cx="83820" cy="273685"/>
                <wp:effectExtent l="5080" t="1905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2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18pt;width:6.6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470</wp:posOffset>
                </wp:positionH>
                <wp:positionV relativeFrom="paragraph">
                  <wp:posOffset>501650</wp:posOffset>
                </wp:positionV>
                <wp:extent cx="1503680" cy="8832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88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If needed, Implement consequ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1pt;margin-top:39.5pt;width:118.35pt;height:6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If needed, Implement conseque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470</wp:posOffset>
                </wp:positionH>
                <wp:positionV relativeFrom="paragraph">
                  <wp:posOffset>2579370</wp:posOffset>
                </wp:positionV>
                <wp:extent cx="182245" cy="280035"/>
                <wp:effectExtent l="0" t="317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52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pt;margin-top:203.1pt;width:14.25pt;height:2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8740</wp:posOffset>
                </wp:positionH>
                <wp:positionV relativeFrom="paragraph">
                  <wp:posOffset>1734820</wp:posOffset>
                </wp:positionV>
                <wp:extent cx="2079625" cy="8445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84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2pt;margin-top:136.6pt;width:163.7pt;height:66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1170</wp:posOffset>
                </wp:positionH>
                <wp:positionV relativeFrom="paragraph">
                  <wp:posOffset>370205</wp:posOffset>
                </wp:positionV>
                <wp:extent cx="4109720" cy="4419600"/>
                <wp:effectExtent l="3810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9760" cy="44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pt;margin-top:29.15pt;width:323.55pt;height:34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0255</wp:posOffset>
                </wp:positionH>
                <wp:positionV relativeFrom="paragraph">
                  <wp:posOffset>290195</wp:posOffset>
                </wp:positionV>
                <wp:extent cx="991870" cy="12712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Complete SWIS office referral; escort student to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100.1pt;mso-wrap-distance-left:9.05pt;mso-wrap-distance-right:9.05pt;mso-wrap-distance-top:0pt;mso-wrap-distance-bottom:0pt;margin-top:22.85pt;mso-position-vertical-relative:text;margin-left:46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>Complete SWIS office referral; escort student to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080</wp:posOffset>
                </wp:positionH>
                <wp:positionV relativeFrom="paragraph">
                  <wp:posOffset>3170555</wp:posOffset>
                </wp:positionV>
                <wp:extent cx="1260475" cy="18135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1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Revisit proactive strategies (encouragement procedures, 4:1, structure and organization, behavioral expectations, etc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142.8pt;mso-wrap-distance-left:9.05pt;mso-wrap-distance-right:9.05pt;mso-wrap-distance-top:0pt;mso-wrap-distance-bottom:0pt;margin-top:249.6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/>
                        <w:t>Revisit proactive strategies (encouragement procedures, 4:1, structure and organization, behavioral expectations, etc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Cs w:val="20"/>
                        </w:rPr>
                      </w:pPr>
                      <w:r>
                        <w:rPr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3670</wp:posOffset>
                </wp:positionH>
                <wp:positionV relativeFrom="paragraph">
                  <wp:posOffset>2858770</wp:posOffset>
                </wp:positionV>
                <wp:extent cx="414020" cy="2190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25pt;mso-wrap-distance-left:9.05pt;mso-wrap-distance-right:9.05pt;mso-wrap-distance-top:0pt;mso-wrap-distance-bottom:0pt;margin-top:225.1pt;mso-position-vertical-relative:text;margin-left:-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145</wp:posOffset>
                </wp:positionH>
                <wp:positionV relativeFrom="paragraph">
                  <wp:posOffset>1834515</wp:posOffset>
                </wp:positionV>
                <wp:extent cx="1847215" cy="6769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*Does the behavior meet chronic minor criteria or might it in the near futur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53.3pt;mso-wrap-distance-left:9.05pt;mso-wrap-distance-right:9.05pt;mso-wrap-distance-top:0pt;mso-wrap-distance-bottom:0pt;margin-top:144.45pt;mso-position-vertical-relative:text;margin-left:-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*Does the behavior meet chronic minor criteria or might it in the near fu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8115</wp:posOffset>
                </wp:positionH>
                <wp:positionV relativeFrom="paragraph">
                  <wp:posOffset>5166995</wp:posOffset>
                </wp:positionV>
                <wp:extent cx="1154430" cy="11703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=Chronic Minor procedure / documents to be decided by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pt;height:92.15pt;mso-wrap-distance-left:9.05pt;mso-wrap-distance-right:9.05pt;mso-wrap-distance-top:0pt;mso-wrap-distance-bottom:0pt;margin-top:406.8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=Chronic Minor procedure / documents to be decided by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161290</wp:posOffset>
                </wp:positionV>
                <wp:extent cx="6640830" cy="75946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759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32"/>
                              <w:gridCol w:w="3060"/>
                              <w:gridCol w:w="2808"/>
                              <w:gridCol w:w="1458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13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Staff Managed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Office Managed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7" w:hRule="atLeast"/>
                              </w:trPr>
                              <w:tc>
                                <w:tcPr>
                                  <w:tcW w:w="3132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Inappropriate Verbal Langu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Non-directed profan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Minor Physical Conta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Unsafe rough pl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Running in buil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Defiance/Disrespect/Non-Compli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Out of assigned seat/ar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Inappropriate statements 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pe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Failure to follow classro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and school rul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Chewing gum or eat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Litte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Uncooperative behavio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Cheat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Unprepar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Off-task behavio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Disrup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Calling o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Throwing objec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Tardin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Dress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Property Misu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Writing on des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Writing on boo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Locker misu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Tar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To class (less than 2 time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Technology Violation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Fighting/physical aggress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Punch, hit, slap, ki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Forceful push that resul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in a fall/inju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Excessive horsepl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Defiance / Disrespect / Noncompliance (see example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Abusive langu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Gang affiliation displ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Property Dam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Vandalis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Harassment / bully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Forgery / Thef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Weap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Drugs, Alcoho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Tobac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Bomb Threa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Combustibl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Chronic (see example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Defiance / disrespect /     Non-compli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Disrup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Dress code viol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Inappropriate langu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Physical conta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Property Misu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Tardin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Technology Violation</w:t>
                                  </w: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u w:val="single"/>
                                    </w:rPr>
                                    <w:t>Possible Teacher Action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roximity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Verbal remind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ositive prac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ime ow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ime ou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0"/>
                                    <w:ind w:left="180" w:hanging="18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estitu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180" w:hanging="18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roblem solving/debrief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180" w:hanging="18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ontact par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180" w:hanging="18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Logical conseque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80" w:hanging="0"/>
                                    <w:rPr>
                                      <w:b/>
                                      <w:b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u w:val="single"/>
                                    </w:rPr>
                                    <w:t>Other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180" w:hanging="18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eferral to counselor, SSW, behavior support, IST,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180" w:hanging="18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Discuss case with administrato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pt;height:598pt;mso-wrap-distance-left:9pt;mso-wrap-distance-right:9pt;mso-wrap-distance-top:0pt;mso-wrap-distance-bottom:0pt;margin-top:12.7pt;mso-position-vertical-relative:text;margin-left:56.35pt;mso-position-horizontal-relative:page">
                <v:fill opacity="0f"/>
                <v:textbox inset="0in,0in,0in,0in">
                  <w:txbxContent>
                    <w:tbl>
                      <w:tblPr>
                        <w:tblW w:w="10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32"/>
                        <w:gridCol w:w="3060"/>
                        <w:gridCol w:w="2808"/>
                        <w:gridCol w:w="1458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3132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Staff Managed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Office Managed</w:t>
                            </w:r>
                          </w:p>
                        </w:tc>
                        <w:tc>
                          <w:tcPr>
                            <w:tcW w:w="14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57" w:hRule="atLeast"/>
                        </w:trPr>
                        <w:tc>
                          <w:tcPr>
                            <w:tcW w:w="3132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Inappropriate Verbal Langu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Non-directed profanit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pict>
                                <v:shape id="shape_0" stroked="t" o:allowincell="t" style="position:absolute;margin-left:-124.8pt;margin-top:12.65pt;width:0.1pt;height:26.7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Minor Physical Cont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Unsafe rough pl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Running in build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Defiance/Disrespect/Non-Complian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Out of assigned seat/a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Inappropriate statements 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pict>
                                <v:shape id="shape_0" stroked="t" o:allowincell="t" style="position:absolute;margin-left:-74pt;margin-top:12.85pt;width:21pt;height:39.3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</w:t>
                            </w:r>
                            <w:r>
                              <w:rPr>
                                <w:szCs w:val="20"/>
                              </w:rPr>
                              <w:t>pee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Failure to follow classro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and school rul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Chewing gum or eat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Litt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Uncooperative behavio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Cheat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Unprepare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Off-task behavio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Disrup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Calling ou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Throwing objec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Tardin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Dress cod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perty Misu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Writing on desk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Writing on book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Locker misu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Tard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To class (less than 2 tim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Technology Violation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Fighting/physical aggress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Punch, hit, slap, kic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pict>
                                <v:shape id="shape_0" stroked="t" o:allowincell="t" style="position:absolute;margin-left:167.3pt;margin-top:21.35pt;width:0.1pt;height:25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Forceful push that resul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</w:rPr>
                              <w:t>in a fall/inju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Excessive horsepl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Defiance / Disrespect / Noncompliance (see exampl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pict>
                                <v:shape id="shape_0" stroked="t" o:allowincell="t" style="position:absolute;margin-left:156.05pt;margin-top:12.9pt;width:0.95pt;height:22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Abusive langu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Gang affiliation displ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perty Dam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Vandalis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Harassment / bully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Forgery / Thef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Weap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pict>
                                <v:shape id="shape_0" stroked="t" o:allowincell="t" style="position:absolute;margin-left:173.8pt;margin-top:11.75pt;width:1pt;height:22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Drugs, Alcoho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Tobacc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Bomb Threa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Combustibl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Chronic (see example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Defiance / disrespect /     Non-complian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Disrup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pict>
                                <v:shape id="shape_0" stroked="t" o:allowincell="t" style="position:absolute;margin-left:157pt;margin-top:0.95pt;width:0.95pt;height:12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Dress code viol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Inappropriate langu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Physical cont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Property Misu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Tardin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Technology Violation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0"/>
                                <w:u w:val="single"/>
                              </w:rPr>
                              <w:t>Possible Teacher A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roximity man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Verbal rem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sitive prac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ime ow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ime o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426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ind w:left="180" w:hanging="18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stit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80" w:hanging="18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roblem solving/debrief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80" w:hanging="18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ontact par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80" w:hanging="18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Logical consequen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0" w:hanging="0"/>
                              <w:rPr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0"/>
                                <w:u w:val="single"/>
                              </w:rPr>
                              <w:t>Oth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80" w:hanging="18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ferral to counselor, SSW, behavior support, IST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80" w:hanging="18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iscuss case with administrato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792480</wp:posOffset>
                </wp:positionH>
                <wp:positionV relativeFrom="paragraph">
                  <wp:posOffset>108585</wp:posOffset>
                </wp:positionV>
                <wp:extent cx="478155" cy="23558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8.55pt;mso-wrap-distance-left:9.05pt;mso-wrap-distance-right:9.05pt;mso-wrap-distance-top:0pt;mso-wrap-distance-bottom:0pt;margin-top:8.55pt;mso-position-vertical-relative:text;margin-left:-6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1332865</wp:posOffset>
                </wp:positionH>
                <wp:positionV relativeFrom="paragraph">
                  <wp:posOffset>-24765</wp:posOffset>
                </wp:positionV>
                <wp:extent cx="1277620" cy="26035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260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*Complete xxxxx (documentation for chronic minor); Send documentation to the office along with written referral if criteria have been met; keep </w:t>
                            </w:r>
                            <w:r>
                              <w:rPr>
                                <w:sz w:val="24"/>
                              </w:rPr>
                              <w:t>documentation in classroom if not yet me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205pt;mso-wrap-distance-left:9.05pt;mso-wrap-distance-right:9.05pt;mso-wrap-distance-top:0pt;mso-wrap-distance-bottom:0pt;margin-top:-1.95pt;mso-position-vertical-relative:text;margin-left:-1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*Complete xxxxx (documentation for chronic minor); Send documentation to the office along with written referral if criteria have been met; keep </w:t>
                      </w:r>
                      <w:r>
                        <w:rPr>
                          <w:sz w:val="24"/>
                        </w:rPr>
                        <w:t>documentation in classroom if not yet me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0"/>
                        </w:rPr>
                      </w:pPr>
                      <w:r>
                        <w:rPr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582420</wp:posOffset>
                </wp:positionH>
                <wp:positionV relativeFrom="paragraph">
                  <wp:posOffset>100330</wp:posOffset>
                </wp:positionV>
                <wp:extent cx="1062990" cy="81216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dministrator determines consequ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63.95pt;mso-wrap-distance-left:9.05pt;mso-wrap-distance-right:9.05pt;mso-wrap-distance-top:0pt;mso-wrap-distance-bottom:0pt;margin-top:7.9pt;mso-position-vertical-relative:text;margin-left:12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Administrator determines con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520825</wp:posOffset>
                </wp:positionH>
                <wp:positionV relativeFrom="paragraph">
                  <wp:posOffset>66040</wp:posOffset>
                </wp:positionV>
                <wp:extent cx="1062990" cy="101663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Administrator follows through on consequ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80.05pt;mso-wrap-distance-left:9.05pt;mso-wrap-distance-right:9.05pt;mso-wrap-distance-top:0pt;mso-wrap-distance-bottom:0pt;margin-top:5.2pt;mso-position-vertical-relative:text;margin-left:11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>Administrator follows through on con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653540</wp:posOffset>
                </wp:positionH>
                <wp:positionV relativeFrom="paragraph">
                  <wp:posOffset>52070</wp:posOffset>
                </wp:positionV>
                <wp:extent cx="1062990" cy="101663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Administrator provides staff member feedback on consequ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80.05pt;mso-wrap-distance-left:9.05pt;mso-wrap-distance-right:9.05pt;mso-wrap-distance-top:0pt;mso-wrap-distance-bottom:0pt;margin-top:4.1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>Administrator provides staff member feedback on con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653540</wp:posOffset>
                </wp:positionH>
                <wp:positionV relativeFrom="paragraph">
                  <wp:posOffset>155575</wp:posOffset>
                </wp:positionV>
                <wp:extent cx="1062990" cy="89852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Administrator follows up w/ student and staff me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70.75pt;mso-wrap-distance-left:9.05pt;mso-wrap-distance-right:9.05pt;mso-wrap-distance-top:0pt;mso-wrap-distance-bottom:0pt;margin-top:12.25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>Administrator follows up w/ student and staff m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1584960</wp:posOffset>
                </wp:positionH>
                <wp:positionV relativeFrom="paragraph">
                  <wp:posOffset>160655</wp:posOffset>
                </wp:positionV>
                <wp:extent cx="1270" cy="33909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24.8pt;margin-top:12.65pt;width:0.1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939800</wp:posOffset>
                </wp:positionH>
                <wp:positionV relativeFrom="paragraph">
                  <wp:posOffset>163195</wp:posOffset>
                </wp:positionV>
                <wp:extent cx="266700" cy="499745"/>
                <wp:effectExtent l="4445" t="254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5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74pt;margin-top:12.85pt;width:21pt;height:3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124710</wp:posOffset>
                </wp:positionH>
                <wp:positionV relativeFrom="paragraph">
                  <wp:posOffset>271145</wp:posOffset>
                </wp:positionV>
                <wp:extent cx="1270" cy="32004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7.3pt;margin-top:21.35pt;width:0.1pt;height: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981835</wp:posOffset>
                </wp:positionH>
                <wp:positionV relativeFrom="paragraph">
                  <wp:posOffset>163830</wp:posOffset>
                </wp:positionV>
                <wp:extent cx="12700" cy="281940"/>
                <wp:effectExtent l="29210" t="635" r="349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6.05pt;margin-top:12.9pt;width:0.95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207260</wp:posOffset>
                </wp:positionH>
                <wp:positionV relativeFrom="paragraph">
                  <wp:posOffset>149225</wp:posOffset>
                </wp:positionV>
                <wp:extent cx="12700" cy="281940"/>
                <wp:effectExtent l="29210" t="635" r="349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3.8pt;margin-top:11.75pt;width:1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993900</wp:posOffset>
                </wp:positionH>
                <wp:positionV relativeFrom="paragraph">
                  <wp:posOffset>12065</wp:posOffset>
                </wp:positionV>
                <wp:extent cx="12700" cy="154305"/>
                <wp:effectExtent l="31750" t="635" r="317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7pt;margin-top:0.95pt;width:0.95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576" w:right="576" w:gutter="0" w:header="0" w:top="432" w:footer="0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19:00Z</dcterms:created>
  <dc:creator>Tammy Cockerham</dc:creator>
  <dc:description/>
  <cp:keywords/>
  <dc:language>en-US</dc:language>
  <cp:lastModifiedBy> </cp:lastModifiedBy>
  <cp:lastPrinted>2008-06-10T16:06:00Z</cp:lastPrinted>
  <dcterms:modified xsi:type="dcterms:W3CDTF">2010-07-27T14:19:00Z</dcterms:modified>
  <cp:revision>2</cp:revision>
  <dc:subject/>
  <dc:title>Office Referral Flow Chart (Maryland Example)</dc:title>
</cp:coreProperties>
</file>